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Оқушыларды республикалық олимпиадаға іріктеу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облыстық кезең)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 тур  шығарма жазу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9-сынып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ба жұмысты бағалау тәртібі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1.  Шығарманың мазмұны, ой тереңдігі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2. Әдеби материалдарды пайдалану деңгейі  -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3. Шығарманың жазылу стилі мен  тілі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4. Тыныс белгілері (пунктуация)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5. Емле (орфография) – 10 ұпай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зба жұмыстан оқушының жинайтын ең жоғарғы ұпайы – 50 ұпай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АРМА ТАҚЫРЫП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«Қыз Жібек жыры-адал сезім мен ұлттық салт-дәстүрдің көркем көрінісі».</w:t>
      </w:r>
    </w:p>
    <w:p>
      <w:pPr>
        <w:pStyle w:val="Normal"/>
        <w:numPr>
          <w:ilvl w:val="0"/>
          <w:numId w:val="2"/>
        </w:numPr>
        <w:rPr>
          <w:sz w:val="28"/>
          <w:szCs w:val="22"/>
          <w:lang w:val="kk-KZ"/>
        </w:rPr>
      </w:pPr>
      <w:r>
        <w:rPr>
          <w:sz w:val="28"/>
          <w:szCs w:val="22"/>
          <w:lang w:val="kk-KZ"/>
        </w:rPr>
        <w:t>Ерлік жыры...(Орхон-Енисей ескерткіштері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Шешеннің сөзі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  <w:lang w:val="kk-KZ"/>
        </w:rPr>
        <w:t>шамшырақ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Шығарма тақырыптарының біреуі –еркін тақырып, екеуі – оқу бағдарламасына сәйкес таңдалған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Тапсырманың орындалу уақыты 150 минут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Оқушыларды республикалық олимпиадаға іріктеу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облыстық кезең)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 тур  шығарма жазу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10-сынып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ба жұмысты бағалау тәртібі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1.  Шығарманың мазмұны, ой тереңдігі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2. Әдеби материалдарды пайдалану деңгейі  -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3. Шығарманың жазылу стилі мен  тілі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4. Тыныс белгілері (пунктуация)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5. Емле (орфография) – 10 ұпай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зба жұмыстан оқушының жинайтын ең жоғарғы ұпайы – 50 ұпай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АРМА ТАҚЫРЫП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rPr>
          <w:sz w:val="28"/>
          <w:szCs w:val="22"/>
          <w:lang w:val="kk-KZ"/>
        </w:rPr>
      </w:pPr>
      <w:r>
        <w:rPr>
          <w:sz w:val="28"/>
          <w:szCs w:val="22"/>
          <w:lang w:val="kk-KZ"/>
        </w:rPr>
        <w:t>Атадан туған аруақты ер (Махамбет шығармашылығы).</w:t>
      </w:r>
    </w:p>
    <w:p>
      <w:pPr>
        <w:pStyle w:val="Normal"/>
        <w:numPr>
          <w:ilvl w:val="0"/>
          <w:numId w:val="3"/>
        </w:numPr>
        <w:rPr>
          <w:sz w:val="28"/>
          <w:szCs w:val="22"/>
          <w:lang w:val="kk-KZ"/>
        </w:rPr>
      </w:pPr>
      <w:r>
        <w:rPr>
          <w:sz w:val="28"/>
          <w:szCs w:val="22"/>
          <w:lang w:val="kk-KZ"/>
        </w:rPr>
        <w:t xml:space="preserve">Сүйінбай-айтыс өнерінің алтын діңгегі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лім деп соғар жүрегі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Шығарма тақырыптарының біреуі –еркін тақырып, екеуі – оқу бағдарламасына сәйкес таңдалған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Тапсырманың орындалу уақыты 150 минут</w:t>
      </w:r>
    </w:p>
    <w:p>
      <w:pPr>
        <w:pStyle w:val="Normal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Оқушыларды республикалық олимпиадаға іріктеу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облыстық кезең)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 тур  шығарма жазу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11-сынып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ба жұмысты бағалау тәртібі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1. Шығарманың мазмұны, ой тереңдігі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2. Әдеби материалдарды пайдалану деңгейі  -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3. Шығарманың жазылу стилі мен  тілі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4.Тыныс белгілері (пунктуация) – 10 ұпай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5.Емле (орфография) – 10 ұпай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зба жұмыстан оқушының жинайтын ең жоғарғы ұпайы – 50 ұпай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АРМА ТАҚЫРЫП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>Ұлт ұстазы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  <w:lang w:val="kk-KZ"/>
        </w:rPr>
        <w:t>Ахм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«Ауыл өмірінің жыршысы» (Бейімбет шығармашылығы жайлы)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>Мәңгілік ел-мәңгілік мұр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Шығарма тақырыптарының біреуі –еркін тақырып, екеуі – оқу бағдарламасына сәйкес таңдалған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Тапсырманың орындалу уақыты 150 мину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7:19:00Z</dcterms:created>
  <dc:creator>Магжан</dc:creator>
  <dc:description/>
  <cp:keywords/>
  <dc:language>en-US</dc:language>
  <cp:lastModifiedBy>Менеджер</cp:lastModifiedBy>
  <dcterms:modified xsi:type="dcterms:W3CDTF">2018-01-04T03:54:00Z</dcterms:modified>
  <cp:revision>29</cp:revision>
  <dc:subject/>
  <dc:title/>
</cp:coreProperties>
</file>